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 : Valdice – rekonstrukce části objektu 76 na cel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vestor : Věznice Valdice , Náměstí míru 55 , Valdi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árně bezpečnostní řešení (požární zpráva)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jekt, v němž bude provedena navržená rekonstrukce byl vybudován v r. 1989 – 199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</w:rPr>
        <w:t>Předmětem řešení projektu je rekonstrukce části 2.NP objektu 76, vybudovaný na st.p.č. 2/23. V současné době je tato část objektu využívána pro umístění osob s volným režimem. V rekonstruované části je 12 místností pro umístění osob, místnost pro výdej a společná hygienická zařízení (umývárny, WC). Místnosti jsou umístěny podél střední chodby. Prostory 1.NP zůstanou beze změ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provedení rekonstrukce budou jednotlivé místnosti pro pobyt osob změněny na „celový systém“. Prostor společných hygienických zařízení bude upraven na kulturní místnost s vlastním hygienickým zařízením. V části bude zřízena úklidová místn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é řešen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ávající objekt je proveden z cihelného zdiva tl. 300 – 560 mm. Příčky jsou vyzděny rovněž z cihelného zdiva. Stropy 1. i 2. NP jsou provedeny ze stropnic Hurdis s cementovým potěrem, osazovaných do ocelových profilů a škvárobetonu. Střecha z živičné krytiny na bednění je provedena na vlastní spádové konstrukci. Vytápění je řešeno soustavou ÚT se zdrojem mimo posuzovaný prost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rámci navržené rekonstrukce budou v celách zřízeny hygienické buňky, obsahující WC s předsíní. Další umyvadlo bude umístěno v cele. Oddělení hygienických buněk bude provedeno příčkami z cihelného zdiva tl. 80 mm. Podlahy budou provedeny z epoxidové stěrky. Dále budou vyměněna okna v obvodových stěnách (do stávajících otvorů), vstupní dveře do cel budou nové – ocelové. Ostatní dveře jsou navrženy dřevěné. Nová okna budou plastová. Dozdívky, příp. zazdívky otvorů budou rovněž z cihelného zdiva. V kulturní místnosti bude náhradou za stávající železobetonový průvlak vybudován nový průvlak z ocelových nosníků a pilíř z cihelného zdiva. Průvlak bude opatřen obkladem ze sádrokartonových desek. Vytápění je stávající. Odvětrání nově budovaných hygienických zařízení je řešeno soustavou VZT. Rozvodné potrubí bude vedeno pod stropem v chodbě a vyústěno nad střechou. Stoupací potrubí VZT bude vedeno prostorem stávajícího světlíku. Potrubí z nehořlavých hmot bude opatřeno minerální izolací s Al polepem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podkladů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stavby v rozpracovanosti – zpracovatel ing. Zbyněk Ma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SN 73 0802  PBS – Nevýrobní objek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SN 73 0834  PBS – Změny stav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SN 73 0872  PBS – Ochrana staveb proti šíření požáru VZT zaříze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hl. č. 23/2008 a 268/2009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užívání objektu, prostoru nebo provozu – dle čl. 3.2 ČSN 73 0834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: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ění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čet osob :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ění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 osob s omezenou schopností pohybu nebo neschopných samostatného pohybu : </w:t>
      </w:r>
    </w:p>
    <w:p>
      <w:pPr>
        <w:pStyle w:val="Normal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měna funkce objektu :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ění se (pobyt osob ve výkonu tres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ěna objektu nástavbou, vestavbou přístavbou , příp. jiné podstatné stavební změny :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 uvedeného vyplývá, že navrženou rekonstrukci je možno řešit jako „změnu staveb skupiny I“ – dle čl. 3.3 b) 6) a f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é požadavky na změny staveb skupiny I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ěněné prvky v nosných konstrukcích jsou dimenzovány na požární odolnost 45 min. (ocelový průvlak s obkladem SDK deskami RF 15 mm – R 45 DP1, pilíř z cihelného zdiva 600x450 mm – R 180 DP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řída reakce stavebních výrobků na oheň v měněných stavebních konstrukcích  není zhoršen – jsou použity výrobky třídy reakce na oheň A 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ířky ani výšky požárně otevřených ploch v obvodových stěnách se nezvětšuj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pro VZT jsou navrženy ve stěnách, které nejsou požárně dělícími konstrukcemi. Zdivo bude dotaženo k vnějším povrchům VZT potrubí. Potrubí bude osazeno minimálně 500 mm nad střešním pláštěm (ČSN 73 0872, čl. 4.1.6). Pro odvětrání úklidové místnosti bude využit stávající prostup v obvodové stěně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ě instalované VZT zařízení bude zřízeno  prostorech, které nejsou děleny do požárních úseků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nejsou navrženy (pro stoupací potrubí bude využit stávající střešní světlík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trasa únikové cesty není prodloužena ani zúžena. Kvalita únikové cesty se nemění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ý požární úsek nevznik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parametry zařízení umožňující protipožární zásah nebudou  navrženou rekonstrukcí zhorše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čet osob : Ve 12 celách bude umístěno max. 84 vězňů (v současné době je v upravované části umístěno 87 vězňů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ě bezpečnostní zařízení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ávající objekt je vybaven kamerovým systém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á požární signalizace ani další systémy požárně bezpečnostních zařízení nejsou v budově instal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sicí přístroj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bavení stávajícími přenosnými hasicími přístroji je považováno s ohledem na pravidelně prováděné kontroly a revize za vyhovují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nov , červen 2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 J. F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32:00Z</dcterms:created>
  <dc:creator>Josef Fanta</dc:creator>
  <dc:description/>
  <cp:keywords/>
  <dc:language>en-US</dc:language>
  <cp:lastModifiedBy>Zbyněk</cp:lastModifiedBy>
  <cp:lastPrinted>2013-06-05T09:39:00Z</cp:lastPrinted>
  <dcterms:modified xsi:type="dcterms:W3CDTF">2013-07-31T08:18:00Z</dcterms:modified>
  <cp:revision>16</cp:revision>
  <dc:subject/>
  <dc:title>Akce : Valdice – rekonstrukce části objektu 76 na celový systém</dc:title>
</cp:coreProperties>
</file>